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eromq 4.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2 iMatix Corporation and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12 The ZeroMQ Authors." VALUE "OriginalFilename", "libzmq.dll" VALUE "ProductName", "ZeroMQ" VALUE "ProductVersion", VER_PRODUCTVERSION_STR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Dan Nicholson &lt;dbn.lists@gmail.com&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AppDynam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Ericsson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potify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M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otond Ball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Miru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3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2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1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lt;http://fsf.org/&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1996, 1998-2012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VR9mtQCVsE8ijWUFLAYExqi3OlUDRv1N3lisGHhW0N5jQLMXFNm8PTShY/vQjGLOKTU2Qp
vskzZRtAXU4yug6YEDbPDhtE3ackgg1cqll7lc6Z/M2M/Eh76l4dEKDPm6ZsHfSeHlDD8YUV
AUCNGaJHEANc0EWGoD2tWlky4WjXH9Bhc8J/UuAhgGRyKfFGA4bBSbvkR0GrEiAFbHl90HIg
LmvOxCBTTuCoC1PrHp</vt:lpwstr>
  </property>
  <property fmtid="{D5CDD505-2E9C-101B-9397-08002B2CF9AE}" pid="3" name="_2015_ms_pID_7253431">
    <vt:lpwstr>1a6+koi5gj0qvxOjGtNuZ++JFi+AEgqmP/mNIa5DKiNObwcheGTpOw
xk4FmU9APYI6vDxgPGiAxOKrtVZaoqZ5CgmFM3KnWt1pfF6KrvYhxmefRseN/5KdjwwyeBAF
x1ATZrpoe2eFFY2PbHQHKzTAuCxorWrygqn3ZSeD56tBQRxZwGO0arXs0zpWEdHWb2bNJkT7
30G9SOZrtdCQ4icppcjmZGLZ+0cWgeivx35k</vt:lpwstr>
  </property>
  <property fmtid="{D5CDD505-2E9C-101B-9397-08002B2CF9AE}" pid="4" name="_2015_ms_pID_7253431_00">
    <vt:lpwstr>_2015_ms_pID_7253431</vt:lpwstr>
  </property>
  <property fmtid="{D5CDD505-2E9C-101B-9397-08002B2CF9AE}" pid="5" name="_2015_ms_pID_7253432">
    <vt:lpwstr>wmxHsvMoIQnoph6fW/S3dGh6H1bz4VH60moR
P6lDf91uq6IAmYdHkz9jc4kl1L3EegJAoV+GiORrXdrHFDIFp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